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GC1D/1D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Glaciation of Canada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xtbook pages 118-12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1. How does glacial ice differ from regular ice? 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What causes snow to turn to glacial ic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When did the last ice age begin?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During the last ice age, what happened to ocean level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5.  What two theories explain periods of glacial activity?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a. __________________________________________</w:t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>b. __________________________________________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 When did the last ice age end in Canada?  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 What causes alpine and continental glaciers to flow (move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During the last ice age, what thickness could an ice sheet reach? 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The movement of a glacier is determined by the balance between ice accumulation and ice melt. Consult figure 11-20 and draw a series of diagrams to explain this statem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vancing glaci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tionary glaci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treating glacier:</w:t>
      </w:r>
    </w:p>
    <w:p>
      <w:pPr>
        <w:pStyle w:val="Normal"/>
        <w:rPr/>
      </w:pPr>
      <w:r>
        <w:rPr>
          <w:rFonts w:cs="Calibri" w:ascii="Calibri" w:hAnsi="Calibri"/>
        </w:rPr>
        <w:t>10. It is said that glaciation is the process, which is most responsible for the topography that we see today in Canada. Name the two reasons that support this statement.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a. __________________________________________</w:t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>b. 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 According to the following diagram, were the ice sheets spread out from polar regions?  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58335" cy="443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. To see the effects that the ice sheets had on the landscape, we have two examine 2 aspects of topography features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a. __________________________________________</w:t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>b. __________________________________________</w:t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  <w:t>I. ___________________________________________</w:t>
      </w:r>
    </w:p>
    <w:p>
      <w:pPr>
        <w:pStyle w:val="Normal"/>
        <w:ind w:left="1440" w:firstLine="720"/>
        <w:rPr/>
      </w:pPr>
      <w:r>
        <w:rPr>
          <w:rFonts w:cs="Calibri" w:ascii="Calibri" w:hAnsi="Calibri"/>
        </w:rPr>
        <w:t>II. 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e the following term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ce deposit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rumlins: 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raines: 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ll: 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ll  Plains: 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rratics: 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itwater deposit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ker: 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ke Plains: 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her glaciations forma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ettles: 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illways: 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riations:  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entify the Iandforms on the pictur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(Esker, Kettles, Till plain, Drum/ins, Moraines, Spillways, Lake plains, Ice, Erratic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169660" cy="360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10:00Z</dcterms:created>
  <dc:creator>Peter Grant</dc:creator>
  <dc:description/>
  <cp:keywords/>
  <dc:language>en-US</dc:language>
  <cp:lastModifiedBy>Peter Grant</cp:lastModifiedBy>
  <dcterms:modified xsi:type="dcterms:W3CDTF">2012-02-28T03:30:00Z</dcterms:modified>
  <cp:revision>6</cp:revision>
  <dc:subject/>
  <dc:title>CGC1D/1DE</dc:title>
</cp:coreProperties>
</file>